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 городского округа город Воронеж</w:t>
      </w:r>
    </w:p>
    <w:p>
      <w:pPr>
        <w:pStyle w:val="Normal"/>
        <w:widowControl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8.04.2024 № 491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П О Р Я Д О К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я анализа финансового состояния принципала при предоставлении муниципальной гарантии и последующего мониторинга финансового состояния принципала после предоставления муниципальной гаранти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560" w:leader="none"/>
          <w:tab w:val="left" w:pos="1985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. Настоящий Порядок определяет процедуру осуществления анализа финансового состояния организации (далее – принципал), претендующей на получение муниципальной гарантии городского округа город Воронеж  (далее – муниципальная гарантия), и периодической оценки финансового состояния принципала после предоставления </w:t>
      </w:r>
      <w:r>
        <w:rPr>
          <w:bCs/>
          <w:sz w:val="28"/>
          <w:szCs w:val="28"/>
        </w:rPr>
        <w:t xml:space="preserve">муниципальной гарантии в течение всего срока действия </w:t>
      </w:r>
      <w:r>
        <w:rPr>
          <w:bCs/>
          <w:color w:val="000000"/>
          <w:sz w:val="28"/>
          <w:szCs w:val="28"/>
        </w:rPr>
        <w:t>муниципальной гаран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2. Анализ финансового состояния принципала при предоставлении </w:t>
      </w:r>
      <w:r>
        <w:rPr>
          <w:bCs/>
          <w:sz w:val="28"/>
          <w:szCs w:val="28"/>
        </w:rPr>
        <w:t xml:space="preserve">муниципальной гарантии </w:t>
      </w:r>
      <w:r>
        <w:rPr>
          <w:bCs/>
          <w:color w:val="000000"/>
          <w:sz w:val="28"/>
          <w:szCs w:val="28"/>
        </w:rPr>
        <w:t xml:space="preserve">и последующий мониторинг финансового состояния принципала после предоставления </w:t>
      </w:r>
      <w:r>
        <w:rPr>
          <w:bCs/>
          <w:sz w:val="28"/>
          <w:szCs w:val="28"/>
        </w:rPr>
        <w:t xml:space="preserve">муниципальной гарантии </w:t>
      </w:r>
      <w:r>
        <w:rPr>
          <w:bCs/>
          <w:color w:val="000000"/>
          <w:sz w:val="28"/>
          <w:szCs w:val="28"/>
        </w:rPr>
        <w:t>осуществляет управление финансово-бюджетной политики администрации городского округа город Воронеж (далее – УФБП) либо агент, привлеченный в соответствии с пунктом 5 статьи 115.2 Бюджетного кодекса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. Анализ финансового состояния принципала при предоставлении муниципальной гарантии проводится в зависимости от цели предоставления муниципальной гарантии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- обеспечение обязательств принципала по кредиту или облигационному займу, привлекаемому на цели, не связанные с реализацией инвестиционного проек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обеспечение обязательств принципала по кредиту или облигационному займу, привлекаемому в целях реализации инвестиционного проекта.</w:t>
      </w:r>
    </w:p>
    <w:p>
      <w:pPr>
        <w:pStyle w:val="Normal"/>
        <w:widowControl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.4. Анализ финансового состояния принципала при предоставлении муниципальной гарантии проводится в течение 7 рабочих дней со дня поступления в УФБП документов, предусмотренных пунктом 2.1 раздела 2 настоящего Порядка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2. Анализ финансового состояния принципала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 предоставлении муниципальной гарантии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1. Анализ финансового состояния принципала проводится на основании следующих документов: </w:t>
      </w:r>
    </w:p>
    <w:p>
      <w:pPr>
        <w:pStyle w:val="Normal"/>
        <w:widowControl w:val="false"/>
        <w:spacing w:lineRule="auto" w:line="348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заверенных принципалом копий утвержденной уполномоченным органом принципала годовой бухгалтерской (финансовой) отчетности принципала (включая пояснения к бухгалтерскому балансу и отчету о финансовых результатах) за два года (а в случае подачи заявления о предоставлении муниципальной гарантии в I квартале текущего года или в случае, если составление промежуточной бухгалтерской (финансовой) отчетности в соответствии с законодательством Российской Федерации не предусмотрено, – за три года), предшествующих году обращения принципала о предоставлении муниципальной гарантии, и заверенных принципалом копий промежуточной (если обязанность ее составления установлена в соответствии с законодательством Российской Федерации) бухгалтерской (финансовой) отчетности принципала на последнюю отчетную дату, предшествующую дате обращения принципала о предоставлении муниципальной гарантии, с отметкой налогового органа об их получении. Принципал, ведущий финансово-хозяйственную деятельность менее 12 месяцев, представляет документы за фактический срок ведения финансово-хозяйственной деятельности;</w:t>
      </w:r>
    </w:p>
    <w:p>
      <w:pPr>
        <w:pStyle w:val="Normal"/>
        <w:widowControl w:val="false"/>
        <w:spacing w:lineRule="auto" w:line="348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заверенных принципалом копий аудиторских заключений о достоверности бухгалтерской (финансовой) отчетности за два года (а в случае подачи заявления о предоставлении муниципальной гарантии в I квартале текущего года – за три года), предшествующих году обращения принципала о предоставлении муниципальной гарантии (в случае если принципал подлежит обязательному аудиту в соответствии с законодательством Российской Федерации);</w:t>
      </w:r>
    </w:p>
    <w:p>
      <w:pPr>
        <w:pStyle w:val="Normal"/>
        <w:widowControl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редоставляемых принципалом по запросу УФБП документов, содержащих сведения, необходимые для расчета показателей, указанных в пункте 2.4 раздела 2 настоящего Порядка (если муниципальной гарантией обеспечиваются обязательства принципала по кредиту или облигационному займу, привлекаемому в целях реализации инвестиционного проекта), в случае их отсутствия в бухгалтерской (финансовой) отчетности принципала. Срок предоставления информации принципалом – не более 2 рабочих дней со дня получения запроса УФБП.</w:t>
      </w:r>
    </w:p>
    <w:p>
      <w:pPr>
        <w:pStyle w:val="Normal"/>
        <w:widowControl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 Период, за который проводится анализ финансового состояния принципала (далее – анализируемый период), включает в себя: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bCs/>
          <w:sz w:val="28"/>
          <w:szCs w:val="28"/>
        </w:rPr>
        <w:t>- последний отчетный период текущего года (последний отчетный период);</w:t>
      </w:r>
    </w:p>
    <w:p>
      <w:pPr>
        <w:pStyle w:val="Normal"/>
        <w:widowControl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ыдущий финансовый год (2-й отчетный период);</w:t>
      </w:r>
    </w:p>
    <w:p>
      <w:pPr>
        <w:pStyle w:val="Normal"/>
        <w:widowControl w:val="false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од, предшествующий предыдущему финансовому году (1-й отчетный период)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bCs/>
          <w:sz w:val="28"/>
          <w:szCs w:val="28"/>
        </w:rPr>
        <w:t>В случае если составление промежуточной бухгалтерской (финансовой) отчетности принципала в соответствии с законодательством Российской Федерации не предусмотрено, анализируемым периодом являются последние 3 финансовых года, являющиеся в этом случае соответственно 1-м, 2-м и последним отчетными периодами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bCs/>
          <w:sz w:val="28"/>
          <w:szCs w:val="28"/>
        </w:rPr>
        <w:t>В случае отсутствия по объективным причинам в бухгалтерской (финансовой) отчетности принципала данных за 1-й и (или) 2-й отчетные периоды (например, вследствие создания принципала в текущем или предыдущем финансовом году) анализ финансового состояния принципала осуществляется на основании данных 2-го и (или) последнего отчетных периодов, являющихся в этом случае анализируемым период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3. Анализ финансового состояния принципала проводится по следующим показател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имость чистых активов (К1)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эффициент покрытия основных средств собственными средствами (К2)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эффициент покрытия основных средств собственными и долгосрочными заемными средствами (К2.1)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эффициент текущей ликвидности (К3)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нтабельность продаж (К4)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орма чистой прибыли (К5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4. В случае если муниципальной гарантией обеспечиваются обязательства принципала по кредиту или облигационному займу, привлекаемому в целях реализации инвестиционного проекта, при проведении анализа финансового состояния принципала кроме показателей, указанных в пункте 2.3 раздела 2 настоящего Порядка, используются также следующ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- отношение суммы заемных средств (с учетом суммы кредитов (облигационных займов), привлекаемых принципалом под муниципальные гарантии) и выданного принципалом обеспечения обязательств и платежей к собственным средствам (К6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- отношение срока (периода) окупаемости всех заемных средств, привлекаемых в целях реализации инвестиционного проекта, к сроку кредита (облигационного займа) (К7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 В целях анализа финансового состояния принципала стоимость чистых активов принципала (К1) по состоянию на конец каждого отчетного периода определяется на основании данных раздела 3 отчета об изменениях капитала либо, если представление указанного отчета в составе бухгалтерской (финансовой) отчетности не предусмотрено, данных бухгалтерского баланса по формуле: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1 = совокупные активы (код строки бухгалтерского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Cs/>
          <w:sz w:val="28"/>
          <w:szCs w:val="28"/>
        </w:rPr>
        <w:t>баланса 1600) – долгосрочные обязательства (код строки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Cs/>
          <w:sz w:val="28"/>
          <w:szCs w:val="28"/>
        </w:rPr>
        <w:t>бухгалтерского баланса 1400) – краткосрочные обязательства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код строки бухгалтерского баланса 1500) + доходы 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дущих периодов (код строки бухгалтерского 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аланса 1530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6. Финансовое состояние принципала признается неудовлетворительным (при этом дальнейший расчет показателей К2, К2.1, К3, К4, К5, К6, К7 не осуществляется) в следующих случая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) по состоянию на конец 1-го и 2-го отчетных периодов стоимость чистых активов (К1) принципала составляла величину менее его уставного капитала и на конец последнего отчетного периода принципал не увеличил стоимость чистых активов до размера уставного капитала либо не уменьшил уставный капитал до величины чистых актив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) по состоянию на конец последнего отчетного периода стоимость чистых активов (К1) принципала меньше определенного законодательством Российской Федерации минимального размера уставного капит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 При удовлетворительном результате анализа величины чистых активов (К1) принципала производится расчет показателей К2, К2.1, К3, К4, К5 и в случае, предусмотренном пунктом 2.4 раздела 2</w:t>
      </w:r>
      <w:r>
        <w:rPr>
          <w:bCs/>
          <w:color w:val="000000"/>
          <w:sz w:val="28"/>
          <w:szCs w:val="28"/>
        </w:rPr>
        <w:t xml:space="preserve"> настоящего    Порядка,</w:t>
      </w:r>
      <w:r>
        <w:rPr>
          <w:bCs/>
          <w:sz w:val="28"/>
          <w:szCs w:val="28"/>
        </w:rPr>
        <w:t xml:space="preserve"> – К6, К7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К2, К2.1, К3, К4 и К5 рассчитываются для каждого отчетного пери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К4 и К5 также рассчитываются для всего анализируемого периода в целом. При этом показатели К4 и К5 не рассчитываются, если на момент проведения анализа финансового состояния с даты внесения в Единый государственный реестр юридических лиц записи о создании принципала прошло менее одного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К6 рассчитывается на конец последнего отчетного пери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расчете показателя К7 используются значения срока (периода) окупаемости всех заемных средств, привлекаемых в целях реализации инвестиционного проекта, и срока кредита (облигационного займа), привлекаемого принципалом под муниципальную гарант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8. Коэффициент покрытия основных средств собственными средствами (К2) показывает, в какой доле основные средства сформированы за счет собственных средств организации. К2 характеризует необходимость продажи организацией своих основных средств для осуществления полного расчета с кредиторами и рассчитывается в соответствии с данными бухгалтерского баланса по формуле: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2 = (код строки 1300 (на начало отчетного 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иода (далее – н.п.)) + код строки 1300 (на конец отчетного 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иода (далее – к.п.)) + код строки 1530 (н. п.) + код 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ки 1530 (к. п.)) / (код строки 1150 (н. п.) + код 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строки 1150 (к. п.)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9. Коэффициент покрытия основных средств собственными и долгосрочными заемными средствами (К2.1) показывает, в какой доле основные средства сформированы за счет собственных и долгосрочных заемных средств организации. К2.1 характеризует необходимость продажи организацией своих основных средств для осуществления полного расчета с кредиторами (за исключением обязательств по долгосрочным кредитам и займам) и рассчитывается в соответствии с данными бухгалтерского баланса по формуле: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2.1 = (код строки 1300 (н. п.) + код строки 1300 (к. п.) + код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оки 1410 (н. п.) + код строки 1410 (к. п.) + код строки 1530 (н. п.) +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 строки 1530 (к. п.)) / (код строки 1150 (н. п.) + код 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оки 1150 (к. п.)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10. Коэффициент текущей ликвидности (К3) показывает достаточность оборотных средств организации для погашения своих текущих обязательств и рассчитывается в соответствии с данными бухгалтерского баланса по формуле: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3 = (код строки 1200 (н. п.) + код строки 1200 (к. п.)) / (код 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ки 1510 (н. п.) + код строки 1510 (к. п.) + код строки 1520 (н. п.) + 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 строки 1520 (к. п.) + код строки 1540 (н. п.) + код 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ки 1540 (к. п.) + код строки 1550 (н. п.) +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Cs/>
          <w:sz w:val="28"/>
          <w:szCs w:val="28"/>
        </w:rPr>
        <w:t>код строки 1550 (к. п.)).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r>
        <w:rPr>
          <w:bCs/>
          <w:sz w:val="28"/>
          <w:szCs w:val="28"/>
        </w:rPr>
        <w:t>2.11. Рентабельность продаж (К4) отражает долю прибыли от продаж в объеме продаж. К4 характеризует степень эффективности основной деятельности организации и рассчитывается в соответствии с данными отчета о финансовых результатах по следующим формулам:</w:t>
      </w:r>
    </w:p>
    <w:p>
      <w:pPr>
        <w:pStyle w:val="Normal"/>
        <w:widowControl w:val="false"/>
        <w:spacing w:lineRule="auto" w:line="37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ля каждого отчетного периода:</w:t>
      </w:r>
    </w:p>
    <w:p>
      <w:pPr>
        <w:pStyle w:val="Normal"/>
        <w:widowControl w:val="false"/>
        <w:spacing w:lineRule="auto" w:line="37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4 = код строки 2200 / код строки 2110;</w:t>
      </w:r>
    </w:p>
    <w:p>
      <w:pPr>
        <w:pStyle w:val="Normal"/>
        <w:widowControl w:val="false"/>
        <w:spacing w:lineRule="auto" w:line="37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ля всего анализируемого периода:</w:t>
      </w:r>
    </w:p>
    <w:p>
      <w:pPr>
        <w:pStyle w:val="Normal"/>
        <w:widowControl w:val="false"/>
        <w:spacing w:lineRule="auto" w:line="37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4 = (код строки 2200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+ код строки 2200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+ код строки 2200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)/(код </w:t>
      </w:r>
    </w:p>
    <w:p>
      <w:pPr>
        <w:pStyle w:val="Normal"/>
        <w:widowControl w:val="false"/>
        <w:spacing w:lineRule="auto" w:line="372"/>
        <w:jc w:val="center"/>
        <w:rPr/>
      </w:pPr>
      <w:r>
        <w:rPr>
          <w:bCs/>
          <w:sz w:val="28"/>
          <w:szCs w:val="28"/>
        </w:rPr>
        <w:t>строки 2110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+ код строки 2110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+ код строки 2110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,</w:t>
      </w:r>
    </w:p>
    <w:p>
      <w:pPr>
        <w:pStyle w:val="Normal"/>
        <w:widowControl w:val="false"/>
        <w:spacing w:lineRule="auto" w:line="37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: </w:t>
      </w:r>
    </w:p>
    <w:p>
      <w:pPr>
        <w:pStyle w:val="Normal"/>
        <w:widowControl w:val="false"/>
        <w:spacing w:lineRule="auto" w:line="37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– 1-й отчетный период, 2 – 2-й отчетный период, 3 – последний отчетный период.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r>
        <w:rPr>
          <w:bCs/>
          <w:sz w:val="28"/>
          <w:szCs w:val="28"/>
        </w:rPr>
        <w:t>2.12. Норма чистой прибыли (К5) показывает долю чистой прибыли в объеме продаж. К5 характеризует общую экономическую эффективность деятельности организации и рассчитывается в соответствии с данными отчета о финансовых результатах по следующим формулам:</w:t>
      </w:r>
    </w:p>
    <w:p>
      <w:pPr>
        <w:pStyle w:val="Normal"/>
        <w:widowControl w:val="false"/>
        <w:spacing w:lineRule="auto" w:line="37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ля каждого отчетного периода:</w:t>
      </w:r>
    </w:p>
    <w:p>
      <w:pPr>
        <w:pStyle w:val="Normal"/>
        <w:widowControl w:val="false"/>
        <w:spacing w:lineRule="auto" w:line="37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5 = код строки 2400 / код строки 2110;</w:t>
      </w:r>
    </w:p>
    <w:p>
      <w:pPr>
        <w:pStyle w:val="Normal"/>
        <w:widowControl w:val="false"/>
        <w:spacing w:lineRule="auto" w:line="37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ля всего анализируемого периода:</w:t>
      </w:r>
    </w:p>
    <w:p>
      <w:pPr>
        <w:pStyle w:val="Normal"/>
        <w:widowControl w:val="false"/>
        <w:spacing w:lineRule="auto" w:line="37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5 = (код строки 2400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+ код строки 2400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+ код строки 2400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)/(код </w:t>
      </w:r>
    </w:p>
    <w:p>
      <w:pPr>
        <w:pStyle w:val="Normal"/>
        <w:widowControl w:val="false"/>
        <w:spacing w:lineRule="auto" w:line="37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оки 2110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+ код строки 2110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+ код строки 2110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,</w:t>
      </w:r>
    </w:p>
    <w:p>
      <w:pPr>
        <w:pStyle w:val="Normal"/>
        <w:widowControl w:val="false"/>
        <w:spacing w:lineRule="auto" w:line="37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: 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r>
        <w:rPr>
          <w:bCs/>
          <w:sz w:val="28"/>
          <w:szCs w:val="28"/>
        </w:rPr>
        <w:t>1 – 1-й отчетный период, 2 – 2-й отчетный период, 3 – последний отчетный период.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r>
        <w:rPr>
          <w:bCs/>
          <w:sz w:val="28"/>
          <w:szCs w:val="28"/>
        </w:rPr>
        <w:t>2.13. Коэффициент К6 показывает отношение суммы заемных средств (с учетом суммы кредитов (облигационных займов), привлекаемых принципалом под муниципальные гарантии) и выданного принципалом обеспечения обязательств и платежей к собственным средствам. К6 определяет кредитоспособность и финансовую устойчивость принципала и рассчитывается по данным бухгалтерского баланса и пояснений к бухгалтерскому балансу и отчету о финансовых результатах по следующей формуле:</w:t>
      </w:r>
    </w:p>
    <w:p>
      <w:pPr>
        <w:pStyle w:val="Normal"/>
        <w:widowControl w:val="false"/>
        <w:spacing w:lineRule="auto" w:line="37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6 = (код строки 1400 (к. п.) + код строки 1500 (к. п.) – код </w:t>
      </w:r>
    </w:p>
    <w:p>
      <w:pPr>
        <w:pStyle w:val="Normal"/>
        <w:widowControl w:val="false"/>
        <w:spacing w:lineRule="auto" w:line="37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ки 1530 (к. п.) + общая сумма кредитов (облигационных займов), </w:t>
      </w:r>
    </w:p>
    <w:p>
      <w:pPr>
        <w:pStyle w:val="Normal"/>
        <w:widowControl w:val="false"/>
        <w:spacing w:lineRule="auto" w:line="37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иваемых муниципальными гарантиями в текущем </w:t>
      </w:r>
    </w:p>
    <w:p>
      <w:pPr>
        <w:pStyle w:val="Normal"/>
        <w:widowControl w:val="false"/>
        <w:spacing w:lineRule="auto" w:line="37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ду (за исключением сумм, отраженных в коде </w:t>
      </w:r>
    </w:p>
    <w:p>
      <w:pPr>
        <w:pStyle w:val="Normal"/>
        <w:widowControl w:val="false"/>
        <w:spacing w:lineRule="auto" w:line="37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ки 1400 (к.п.) и (или) коде строки 1500 (к. п.)) + код </w:t>
      </w:r>
    </w:p>
    <w:p>
      <w:pPr>
        <w:pStyle w:val="Normal"/>
        <w:widowControl w:val="false"/>
        <w:spacing w:lineRule="auto" w:line="37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ки 5810 (к. п.)) / (код строки 1300 (к. п.) + код </w:t>
      </w:r>
    </w:p>
    <w:p>
      <w:pPr>
        <w:pStyle w:val="Normal"/>
        <w:widowControl w:val="false"/>
        <w:spacing w:lineRule="auto" w:line="37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оки 1530 (к. п.)).</w:t>
      </w:r>
    </w:p>
    <w:p>
      <w:pPr>
        <w:pStyle w:val="Normal"/>
        <w:widowControl w:val="false"/>
        <w:spacing w:lineRule="auto" w:line="37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4. Коэффициент К7 определяет отношение срока (периода) окупаемости всех заемных средств, привлекаемых в целях реализации инвестиционного проекта, к сроку кредита (облигационного займа). К7 показывает способность принципала обеспечить погашение кредита (облигационного займа) в установленные кредитным договором (условиями выпуска облигационного займа) сроки за счет чистого денежного потока от реализации инвестиционного проекта. </w:t>
      </w:r>
    </w:p>
    <w:p>
      <w:pPr>
        <w:pStyle w:val="Normal"/>
        <w:widowControl w:val="false"/>
        <w:spacing w:lineRule="auto" w:line="37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 сроком (периодом) окупаемости всех заемных средств понимается период времени с начала реализации инвестиционного проекта до момента времени, когда накопленная сумма чистого денежного потока, генерируемого инвестиционным проектом, станет равной или превысит сумму всех заемных средств, вложенных принципалом в инвестиционный проект, при этом к данному моменту времени инвестиционная стадия проекта должна быть завершена, то есть все средства (заемные и собственные) должны быть вложены в инвестиционный проект в полном объеме. Срок (период) окупаемости всех заемных средств рассчитывается по следующей формуле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709"/>
        <w:gridCol w:w="567"/>
        <w:gridCol w:w="709"/>
        <w:gridCol w:w="538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рядковый номер года реализации инвестиционного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CF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- генерируемый инвестиционным проектом чистый денежный поток в t-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I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- вкладываемые в проект инвестиции в t-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IB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- заемные средства, вкладываемые конечным заемщиком (принципалом) в инвестиционный проект в t-й г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-й год реализации инвестиционного проекта, в котором будет достигнуто соотношение:</w:t>
            </w:r>
          </w:p>
          <w:p>
            <w:pPr>
              <w:pStyle w:val="Normal"/>
              <w:spacing w:lineRule="auto" w:line="218" w:before="0" w:after="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3470" cy="471170"/>
                  <wp:effectExtent l="0" t="0" r="0" b="0"/>
                  <wp:docPr id="1" name="Консультант Плюс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нсультант Плюс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 условии, что:</w:t>
            </w:r>
          </w:p>
          <w:p>
            <w:pPr>
              <w:pStyle w:val="Normal"/>
              <w:spacing w:lineRule="auto" w:line="218" w:before="0" w:after="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) 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1040" cy="476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18" w:before="0" w:after="1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) 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03655" cy="4711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де:</w:t>
            </w:r>
          </w:p>
          <w:p>
            <w:pPr>
              <w:pStyle w:val="Normal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 - срок реализации инвестиционного проекта (в годах);</w:t>
            </w:r>
          </w:p>
          <w:p>
            <w:pPr>
              <w:pStyle w:val="Normal"/>
              <w:spacing w:lineRule="auto" w:line="218" w:before="0" w:after="1"/>
              <w:jc w:val="both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7800" cy="2520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- сумма всех инвестиций по инвестиционному проекту за весь срок реализации инвестиционного проекта (в годах) (полная стоимость инвестиционного проекта);</w:t>
            </w:r>
          </w:p>
          <w:p>
            <w:pPr>
              <w:pStyle w:val="Normal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 - количество источников заемных средств, привлекаемых в целях реализации инвестиционного проекта;</w:t>
            </w:r>
          </w:p>
          <w:p>
            <w:pPr>
              <w:pStyle w:val="Normal"/>
              <w:spacing w:lineRule="auto" w:line="218" w:before="0" w:after="1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B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i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- объем i-го источника заемных средств, привлекаемого в целях реализации инвестиционного проекта;</w:t>
            </w:r>
          </w:p>
          <w:p>
            <w:pPr>
              <w:pStyle w:val="Normal"/>
              <w:spacing w:lineRule="auto" w:line="218" w:before="0" w:after="1"/>
              <w:jc w:val="both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0185" cy="2520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- суммарный объем заемных средств, привлекаемых в целях реализации инвестиционного проекта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 = 1 (1-й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 = n (n-й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 = N (последний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15. Оценка расчетных значений показателей заключается в их соотнесении со следующими допустимыми значениями (при этом расчетные значения показателей К2, К2.1, К3, К4, К5, К6 и К7</w:t>
      </w:r>
      <w:r>
        <w:rPr/>
        <w:t xml:space="preserve"> округляются до третьего знака после запятой)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5960"/>
      </w:tblGrid>
      <w:tr>
        <w:trPr>
          <w:tblHeader w:val="true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мое значение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ше или равно 0,5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2.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ше или равно 1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ше или равно 1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ше или равно 0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ше или равно 0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ньше или равно 5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ньше или равно 1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7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при расчете показателя значение знаменателя в формуле оказывается равным нулю, его значение условно принимается равным 1 рублю.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r>
        <w:rPr>
          <w:bCs/>
          <w:sz w:val="28"/>
          <w:szCs w:val="28"/>
        </w:rPr>
        <w:t>2.16. Вывод об удовлетворительном значении показателей К2, К2.1, К3, К4 и К5 в анализируемом периоде делается, если их расчетные значения в отчетных периодах имели допустимое значение на протяжении большей части анализируемого периода (для показателей К2, К2.1 и К3 при этом используются средние за отчетный период значения).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r>
        <w:rPr>
          <w:bCs/>
          <w:sz w:val="28"/>
          <w:szCs w:val="28"/>
        </w:rPr>
        <w:t>Вывод об удовлетворительном значении показателей К4 и К5 в анализируемом периоде делается также в случае, если их значения, рассчитанные для всего анализируемого периода, имеют допустимые значения.</w:t>
      </w:r>
    </w:p>
    <w:p>
      <w:pPr>
        <w:pStyle w:val="Normal"/>
        <w:widowControl w:val="false"/>
        <w:spacing w:lineRule="auto" w:line="37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 об удовлетворительном значении показателей К6 и К7 делается при их соответствии допустимым значениям.</w:t>
      </w:r>
    </w:p>
    <w:p>
      <w:pPr>
        <w:pStyle w:val="Normal"/>
        <w:widowControl w:val="false"/>
        <w:spacing w:lineRule="auto" w:line="37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7. Финансовое состояние принципала признается удовлетворительным в случае удовлетворительного результата анализа стоимости чистых активов (К1) принципала при условии, что в отношении каждого из показателей К2, К2.1, К3, К4 и К5 сделан вывод о его удовлетворительном значении в анализируемом периоде и в случае, предусмотренном пунктом 2.4</w:t>
      </w:r>
      <w:r>
        <w:rPr>
          <w:bCs/>
          <w:color w:val="000000"/>
          <w:sz w:val="28"/>
          <w:szCs w:val="28"/>
        </w:rPr>
        <w:t xml:space="preserve"> раздела 2 настоящего Порядка,</w:t>
      </w:r>
      <w:r>
        <w:rPr>
          <w:bCs/>
          <w:sz w:val="28"/>
          <w:szCs w:val="28"/>
        </w:rPr>
        <w:t xml:space="preserve"> значения каждого из показателей К6 и К7 также являются удовлетворительными.</w:t>
      </w:r>
    </w:p>
    <w:p>
      <w:pPr>
        <w:pStyle w:val="Normal"/>
        <w:widowControl w:val="false"/>
        <w:spacing w:lineRule="auto" w:line="37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ных случаях финансовое состояние принципала признается неудовлетворительным.</w:t>
      </w:r>
    </w:p>
    <w:p>
      <w:pPr>
        <w:pStyle w:val="Normal"/>
        <w:widowControl w:val="false"/>
        <w:spacing w:lineRule="auto" w:line="37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8. По результатам проведения анализа финансового состояния принципала УФБП оформляет заключение по форме согласно приложению к настоящему Порядку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3. Мониторинг финансового состояния принципала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 предоставления муниципальной гаранти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r>
        <w:rPr>
          <w:bCs/>
          <w:sz w:val="28"/>
          <w:szCs w:val="28"/>
        </w:rPr>
        <w:t>3.1. Мониторинг финансового состояния принципала осуществляется УФБП ежегодно в период срока действия муниципальной гарантии на основании документов, предусмотренных пунктом 2.1 раздела 2 настоящего Порядка, которые принципал представляет в следующие сроки: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r>
        <w:rPr>
          <w:bCs/>
          <w:sz w:val="28"/>
          <w:szCs w:val="28"/>
        </w:rPr>
        <w:t>- документы, указанные в подпункте «а», за предыдущий финансовый год и на последнюю отчетную дату (если обязанность составления промежуточной бухгалтерской (финансовой) отчетности установлена в соответствии с законодательством Российской Федерации) – не позднее 10 апреля каждого года, следующего за годом предоставления муниципальной гарантии;</w:t>
      </w:r>
    </w:p>
    <w:p>
      <w:pPr>
        <w:pStyle w:val="Normal"/>
        <w:widowControl w:val="false"/>
        <w:spacing w:lineRule="auto" w:line="37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кументы, указанные в подпункте «б», за предыдущий финансовый год (в случае если принципал подлежит обязательному аудиту в соответствии с законодательством Российской Федерации) – не позднее 10 рабочих дней со дня, следующего за датой аудиторского заключения, но не позднее 31 декабря каждого года, следующего за годом предоставления муниципальной гарантии;</w:t>
      </w:r>
    </w:p>
    <w:p>
      <w:pPr>
        <w:pStyle w:val="Normal"/>
        <w:widowControl w:val="false"/>
        <w:spacing w:lineRule="auto" w:line="37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кументы, указанные в подпункте «в», – не позднее 10 апреля каждого года, следующего за годом предоставления муниципальной гарантии (в случае если муниципальной гарантией обеспечиваются обязательства принципала по кредиту или облигационному займу, привлекаемому в целях реализации инвестиционного проекта).</w:t>
      </w:r>
    </w:p>
    <w:p>
      <w:pPr>
        <w:pStyle w:val="Normal"/>
        <w:widowControl w:val="false"/>
        <w:spacing w:lineRule="auto" w:line="37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 Мониторинг финансового состояния принципала проводится в соответствии с разделом 2 настоящего Порядка не позднее 25 апреля каждого года, следующего за годом предоставления муниципальной гарантии.</w:t>
      </w:r>
    </w:p>
    <w:p>
      <w:pPr>
        <w:pStyle w:val="Normal"/>
        <w:widowControl w:val="false"/>
        <w:spacing w:lineRule="auto" w:line="37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 По результатам мониторинга финансового состояния принципала УФБП оформляет заключение по форме согласно приложению к настоящему Порядку и направляет вместе с поступившими от принципала документами в структурное подразделение администрации городского округа город Воронеж, в чьем ведении находится сфера деятельности принципала (далее – структурное подразделение). При ухудшении финансового состояния принципала структурное подразделение направляет рекомендации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ципалу о необходимости принятия мер по улучшению его финансового состояния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Руководитель управления 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 xml:space="preserve">финансово-бюджетной политики </w:t>
        <w:tab/>
        <w:tab/>
        <w:tab/>
        <w:tab/>
        <w:tab/>
        <w:t xml:space="preserve">    Е.В. Муромцева</w:t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7920" w:hanging="0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44:00Z</dcterms:created>
  <dc:creator>405-5</dc:creator>
  <dc:description/>
  <cp:keywords/>
  <dc:language>en-US</dc:language>
  <cp:lastModifiedBy>Волкова М.Н.</cp:lastModifiedBy>
  <cp:lastPrinted>2024-03-21T10:22:00Z</cp:lastPrinted>
  <dcterms:modified xsi:type="dcterms:W3CDTF">2024-04-19T11:44:00Z</dcterms:modified>
  <cp:revision>2</cp:revision>
  <dc:subject/>
  <dc:title>ПРОЕКТ</dc:title>
</cp:coreProperties>
</file>